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西省文化艺术科学规划项目结项成果要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Style14"/>
        <w:spacing w:lineRule="exact" w:line="500"/>
        <w:ind w:left="709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对最终成果的要求：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期刊增刊的论文和以书号出版的非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ascii="仿宋" w:hAnsi="仿宋" w:cs="仿宋" w:eastAsia="仿宋"/>
          <w:sz w:val="32"/>
          <w:szCs w:val="32"/>
        </w:rPr>
        <w:t>集刊论文不计入结题所要求的论文基数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篇幅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版面及以上方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论文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同一层次课题标注只能用作一次结题成果（国家级课题除外）；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起执行）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以后公开发表的论文或专著，一律要求注明项目编号；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至少要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第一署名的论文；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（含）以后立项的重点项目，至少应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中文核心及以上刊物论文，由排名前三的项目组成员作为第一署名人完成；</w:t>
      </w:r>
    </w:p>
    <w:p>
      <w:pPr>
        <w:pStyle w:val="Style14"/>
        <w:numPr>
          <w:ilvl w:val="0"/>
          <w:numId w:val="2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能以《用稿通知书》上报结项，项目成果应正式出版。</w:t>
      </w:r>
    </w:p>
    <w:p>
      <w:pPr>
        <w:pStyle w:val="Style14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47:00Z</dcterms:created>
  <dc:creator>LY</dc:creator>
  <dc:description/>
  <dc:language>en-US</dc:language>
  <cp:lastModifiedBy>Sky123.Org</cp:lastModifiedBy>
  <dcterms:modified xsi:type="dcterms:W3CDTF">2018-05-18T06:47:00Z</dcterms:modified>
  <cp:revision>2</cp:revision>
  <dc:subject/>
  <dc:title/>
</cp:coreProperties>
</file>